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подготовке к празднованию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ня города Златоуста</w:t>
            </w:r>
          </w:p>
        </w:tc>
      </w:tr>
    </w:tbl>
    <w:p>
      <w:pPr>
        <w:pStyle w:val="Normal"/>
        <w:suppressAutoHyphens w:val="tru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вязи с подготовкой и празднованием 259-ой годовщины со дня основания города Златоуста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. Создать рабочую группу по подготовке и проведению мероприятий, посвящённых празднованию Дня города Златоуста (далее – День города Златоуста) (приложение 1)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2. Утвердить план мероприятий, посвящённых празднованию 259-летия основания  города    Златоуста   (приложение 2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3. Главным распорядителям бюджетных средств обеспечить финансирование  указанных в пункте 2 настоящего постановления мероприятий в пределах денежных средств, выделенных на их проведение в соответствии с бюджетом Златоустовского городского округа (далее – ЗГО) на 2013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4. Муниципальному учреждению Управление культуры и молодежной политики Златоустовского городского округа (Сафьян С.Б.) и муниципальному учреждению Управление по физической культуре, спорту и туризму Златоустовского городского округа  (Накоряков П.М.) организовать и провести согласно утверждённому плану культурно-массовые и спортивные меропри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5. Муниципальному казенному учреждению Управление образования Златоустовского городского округа (Пономарева М.Н.), муниципальному учреждению Управление по физической культуре, спорту и туризму Златоустовского городского округа (Накоряков П.М.) обеспечить участие подведомственных образовательных учреждений, в том числе образовательных учреждений дополнительного образования детей, в общегородских мероприятия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6. Заместителю Главы Златоустовского городского округа по инфраструктуре Галекбарову Д.И. в период с 15 августа по 10 сентября 2013 г. организовать работу по санитарной очистке территории Златоустовского городского округа с привлечением организаций, предприятий, общественных объединений, горожан к наведению чистоты и порядка в подъездах, во дворах, на улицах ЗГО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ab/>
        <w:t xml:space="preserve">7. Органу местного самоуправления «Комитет по управлению имуществом Златоустовского городского округа» (Бабунова С.В.), Управлению архитектуры и градостроительства Администрации Златоустовского городского округа (Попова О.В.) обеспечить размещение на баннерах социальной рекламы, посвящённой Дню города Златоуста. Информационно-аналитическому отделу муниципального бюджетного учреждения Златоустовского городского округа «ГорТранс-Информ» разработать тематику социальной рекламы для размещения на баннерах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8. Начальнику Территориального управления Администрации Златоустовского городского округа (Шибанов В.В.) организовать проведение сельскохозяйственных ярмарок, посвященных празднованию Дня города Златоуста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9. Организационному управлению Администрации Златоустовского городского округа (Гавричков А.М.) подготовить сводный план мероприятий, посвящённых Дню города Златоуста, и разместить в средствах массовой информации, на Интернет–сайте Златоустовского городского округа не позднее 26 августа 2013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0. Рекомендовать руководителям организаций Златоустовского городского округа организовать чествования лучших работников по случаю Дня города Златоуста, обеспечить их участие в общегородских мероприятиях, а также провести организационные и культурно-спортивные мероприятия в трудовых коллектив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1. Муниципальному казенному учреждению Управление здравоохранения    Администрации  Златоустовского городского округа (Карпов А.В.) во время проведения культурно-массовых и спортивных мероприятий обеспечить дежурство медицинского персонала и скорой помощ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2. Рекомендовать Межмуниципальному отделу Министерства внутренних дел Российской Федерации «Златоустовский» Челябинской области (Митрохин А.М.) во время подготовки и проведения культурно-массовых и спортивных мероприятий обеспечить охрану общественного порядка и безопасность движения автотранспорта на территории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3. Рекомендовать руководителям средств массовой информации обеспечить информационно-рекламное сопровождение мероприятий, посвящённых Дню города Златоуста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4.Информационно-аналитическому отделу муниципального бюджетного учреждения Златоустовского городского округа «ГорТранс-Информ» разместить информацию о проводимых мероприятиях, посвященных Дню города Златоуста, в средствах массовой информации, на сайте Администрации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tLeast" w:line="100"/>
        <w:ind w:firstLine="709"/>
        <w:jc w:val="both"/>
        <w:rPr/>
      </w:pPr>
      <w:r>
        <w:rPr>
          <w:sz w:val="28"/>
          <w:szCs w:val="24"/>
        </w:rPr>
        <w:t>15. Организацию выполнения настоящего постановления возложить на заместителя Главы Златоустовского городского округа по общим вопросам Рыбкина А.В.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tLeast" w:line="10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tLeast" w:line="10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4"/>
        </w:rPr>
      </w:pPr>
      <w:r>
        <w:rPr>
          <w:sz w:val="28"/>
          <w:szCs w:val="24"/>
        </w:rPr>
        <w:t>Глава</w:t>
      </w:r>
    </w:p>
    <w:p>
      <w:pPr>
        <w:pStyle w:val="Normal"/>
        <w:suppressAutoHyphens w:val="true"/>
        <w:spacing w:lineRule="atLeast" w:line="100"/>
        <w:jc w:val="both"/>
        <w:rPr>
          <w:sz w:val="28"/>
        </w:rPr>
      </w:pPr>
      <w:r>
        <w:rPr>
          <w:sz w:val="28"/>
          <w:szCs w:val="24"/>
        </w:rPr>
        <w:t xml:space="preserve">Златоустовского городского округа  </w:t>
        <w:tab/>
        <w:t xml:space="preserve">                                            В.А. Жилин</w:t>
      </w:r>
    </w:p>
    <w:p>
      <w:pPr>
        <w:pStyle w:val="Normal"/>
        <w:suppressAutoHyphens w:val="true"/>
        <w:spacing w:lineRule="atLeast" w:line="10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tLeast" w:line="10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tLeast" w:line="10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tLeast" w:line="100"/>
        <w:ind w:firstLine="709"/>
        <w:jc w:val="both"/>
        <w:rPr>
          <w:sz w:val="28"/>
          <w:szCs w:val="24"/>
        </w:rPr>
      </w:pPr>
      <w:r>
        <w:rPr>
          <w:sz w:val="32"/>
          <w:szCs w:val="24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5672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tLeast" w:line="100"/>
        <w:ind w:left="3600" w:hanging="0"/>
        <w:jc w:val="center"/>
        <w:rPr/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ПРИЛОЖЕНИЕ 1</w:t>
      </w:r>
    </w:p>
    <w:p>
      <w:pPr>
        <w:pStyle w:val="Normal"/>
        <w:suppressAutoHyphens w:val="true"/>
        <w:spacing w:lineRule="atLeast" w:line="100"/>
        <w:ind w:left="3600" w:firstLine="709"/>
        <w:jc w:val="center"/>
        <w:rPr>
          <w:sz w:val="28"/>
          <w:szCs w:val="24"/>
        </w:rPr>
      </w:pPr>
      <w:r>
        <w:rPr>
          <w:sz w:val="28"/>
          <w:szCs w:val="24"/>
        </w:rPr>
        <w:t>к постановлению Администрации</w:t>
      </w:r>
    </w:p>
    <w:p>
      <w:pPr>
        <w:pStyle w:val="Normal"/>
        <w:suppressAutoHyphens w:val="true"/>
        <w:spacing w:lineRule="atLeast" w:line="100"/>
        <w:ind w:left="3600" w:firstLine="709"/>
        <w:jc w:val="center"/>
        <w:rPr>
          <w:sz w:val="28"/>
          <w:szCs w:val="24"/>
        </w:rPr>
      </w:pPr>
      <w:r>
        <w:rPr>
          <w:sz w:val="28"/>
          <w:szCs w:val="24"/>
        </w:rPr>
        <w:t>Златоустовского городского округа</w:t>
      </w:r>
    </w:p>
    <w:p>
      <w:pPr>
        <w:pStyle w:val="Normal"/>
        <w:suppressAutoHyphens w:val="true"/>
        <w:spacing w:lineRule="atLeast" w:line="100"/>
        <w:ind w:left="3119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Состав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рабочей группы по подготовке и проведению мероприятий,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посвящённых празднованию Дня города Златоуста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69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7204"/>
      </w:tblGrid>
      <w:tr>
        <w:trPr/>
        <w:tc>
          <w:tcPr>
            <w:tcW w:w="249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Жилин В.А.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Глава Златоустовского городского округа (далее - ЗГО), руководитель рабочей группы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ыбкин А.В.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заместитель Главы ЗГО по общим вопросам, заместитель руководителя рабочей группы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лексюк Н.В.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пресс-секретарь Главы ЗГО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рслангареев Д.А. 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заместитель Главы ЗГО по строительству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абунова С.В.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- исполняющая обязанности </w:t>
            </w:r>
            <w:r>
              <w:rPr>
                <w:sz w:val="28"/>
              </w:rPr>
              <w:t>руководителя органа местного самоуправления «Комитет по управлению имуществом ЗГО»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олотов Р.А.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заместитель Главы ЗГО по экономическим вопросам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арганов П.Н.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председатель Собрания депутатов ЗГО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алекбаров Д.И.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заместитель Главы ЗГО по инфраструктуре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авричков А.М. 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начальник Организационного управления Администрации ЗГО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усева М.Г.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заместитель Главы ЗГО по социальным вопросам</w:t>
            </w:r>
          </w:p>
        </w:tc>
      </w:tr>
      <w:tr>
        <w:trPr>
          <w:trHeight w:val="295" w:hRule="atLeast"/>
        </w:trPr>
        <w:tc>
          <w:tcPr>
            <w:tcW w:w="249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Иутин А.С. </w:t>
            </w:r>
          </w:p>
        </w:tc>
        <w:tc>
          <w:tcPr>
            <w:tcW w:w="7204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руководитель Управления социальной защиты населения ЗГО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рпов А.В.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- начальник </w:t>
            </w:r>
            <w:r>
              <w:rPr>
                <w:sz w:val="28"/>
              </w:rPr>
              <w:t xml:space="preserve">муниципального казенного учреждения «Управление здравоохранения Администрации ЗГО» 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Митрохин А.М. 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начальник Межмуниципального отдела Министерства внутренних дел РФ «Златоустовский» Челябинской области (по согласованию)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коряков П.М.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начальник муниципального учреждения Управление по физической культуре, спорту и туризму ЗГО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умов К.В.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президент некоммерческого партнерства «Гильдия мастеров-оружейников Златоуста»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ономарева М.Н. 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начальник муниципального казенного учреждения Управление образования Златоустовский городской округ</w:t>
            </w:r>
          </w:p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пова О.В.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начальник Управления архитектуры и градостроительства Администрации ЗГО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оманов А.С.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депутат Собрания депутатов ЗГО, председатель комиссии по образованию, культуре, спорту и молодежной политике                           (по согласованию)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афьян С.Б. </w:t>
              <w:tab/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– </w:t>
            </w:r>
            <w:r>
              <w:rPr>
                <w:sz w:val="28"/>
                <w:szCs w:val="24"/>
              </w:rPr>
              <w:t>начальник муниципального учреждения Управление культуры и молодежной политики ЗГО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ловьев Е.Ю.</w:t>
            </w:r>
          </w:p>
        </w:tc>
        <w:tc>
          <w:tcPr>
            <w:tcW w:w="7204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4"/>
              </w:rPr>
              <w:t>- директор муниципального предприятия «Златоустовское телевидение» муниципального образования город Златоуст»                  (по согласованию)</w:t>
            </w:r>
            <w:r>
              <w:rPr>
                <w:sz w:val="22"/>
              </w:rPr>
              <w:t xml:space="preserve">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Хвостова А.М. 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– </w:t>
            </w:r>
            <w:r>
              <w:rPr>
                <w:sz w:val="28"/>
                <w:szCs w:val="24"/>
              </w:rPr>
              <w:t>главный редактор автономной некоммерческой организации «Редакция газеты «Златоустовский рабочий» (по согласованию)</w:t>
            </w:r>
          </w:p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Царькова Т.Н.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начальник Финансового управления Администрации ЗГО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Шибанов В.В.</w:t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начальник Территориального управления Администрации ЗГО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204" w:type="dxa"/>
            <w:tcBorders/>
          </w:tcPr>
          <w:p>
            <w:pPr>
              <w:pStyle w:val="Style13"/>
              <w:snapToGrid w:val="false"/>
              <w:spacing w:lineRule="atLeast" w:line="10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spacing w:lineRule="atLeast" w:line="10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10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  <w:lang w:bidi="hi-I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35:00Z</dcterms:created>
  <dc:creator>prot_1</dc:creator>
  <dc:description/>
  <cp:keywords/>
  <dc:language>en-US</dc:language>
  <cp:lastModifiedBy>K417n</cp:lastModifiedBy>
  <cp:lastPrinted>2013-08-13T13:35:00Z</cp:lastPrinted>
  <dcterms:modified xsi:type="dcterms:W3CDTF">2013-12-27T09:46:00Z</dcterms:modified>
  <cp:revision>3</cp:revision>
  <dc:subject/>
  <dc:title>город Златоуст Челябинской области</dc:title>
</cp:coreProperties>
</file>